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3_SADA2_ZAN_1ROC_JARO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Jarní práce na zahradě, stromy a keře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6. 3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Činnosti na zahradě, nářadí, pojmy setí a sázení, části stromů a keřů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e učí orientovat v posloupnosti děje, vybírají vhodná pojmenování, popisují části stromu a keř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JARNÍ  PRÁCE  NA  ZAHRAD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čísluj věty ve správném pořadí tak, jak po sobě následují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___Do jamek zasela hrách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___Kolíkem  vyhloubila jamky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___Babička zryla a uhrabala záhon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___Jamky s hrachem zasypala hlínou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Škrtni nářadí, které nepoužíváme při práci na zahradě: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>pila                    hoblík                        konev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motyka             kleště               rýč          kladivo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šroubovák           hrábě          pilník          šleha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piš chybějící písmena v názvech zelen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__ L Á __                   M __ K __ V              F A __ O L 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E __ L U __ E N        H __ __ CH              Ř __ D K E 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Popiš části stromu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40"/>
          <w:szCs w:val="40"/>
        </w:rPr>
        <w:t>(kořeny, větve, květy, listy,kmen, koruna)</w:t>
      </w:r>
    </w:p>
    <w:p>
      <w:pPr>
        <w:pStyle w:val="Normal"/>
        <w:rPr>
          <w:sz w:val="40"/>
          <w:szCs w:val="40"/>
        </w:rPr>
      </w:pPr>
      <w:r>
        <w:rPr>
          <w:sz w:val="24"/>
          <w:szCs w:val="24"/>
          <w:lang w:val="fr-FR"/>
        </w:rPr>
        <w:drawing>
          <wp:inline distT="0" distB="0" distL="0" distR="0">
            <wp:extent cx="5756275" cy="3203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Popiš části keře.</w:t>
      </w:r>
      <w:r>
        <w:rPr>
          <w:sz w:val="40"/>
          <w:szCs w:val="40"/>
        </w:rPr>
        <w:t xml:space="preserve"> (větve, květy, listy, kořeny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30240" cy="1713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piš do vět vhodná slova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(med, květy, včely, zdravý)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>V úlu  žijí  _____________. Opylují  ____________.</w:t>
      </w:r>
    </w:p>
    <w:p>
      <w:pPr>
        <w:pStyle w:val="Normal"/>
        <w:spacing w:before="0" w:after="200"/>
        <w:ind w:left="720" w:hanging="0"/>
        <w:rPr>
          <w:sz w:val="40"/>
          <w:szCs w:val="40"/>
        </w:rPr>
      </w:pPr>
      <w:r>
        <w:rPr>
          <w:sz w:val="40"/>
          <w:szCs w:val="40"/>
        </w:rPr>
        <w:t>Včelař  stáčí ________. Med  je ___________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11:00Z</dcterms:created>
  <dc:creator>nadenikova</dc:creator>
  <dc:description/>
  <cp:keywords/>
  <dc:language>en-US</dc:language>
  <cp:lastModifiedBy>Jičínská Ema</cp:lastModifiedBy>
  <cp:lastPrinted>2012-04-03T07:42:00Z</cp:lastPrinted>
  <dcterms:modified xsi:type="dcterms:W3CDTF">2013-06-14T10:17:00Z</dcterms:modified>
  <cp:revision>11</cp:revision>
  <dc:subject/>
  <dc:title>Projekt MŠMT ČR</dc:title>
</cp:coreProperties>
</file>